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dditional Assets Settled into the Winston Layne Trust Since 19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US$275,763.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US$333,333.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rPr>
          <w:lang w:val="en-US"/>
        </w:rPr>
      </w:pPr>
      <w:r>
        <w:rPr>
          <w:lang w:val="en-US"/>
        </w:rPr>
        <w:t>US$193,263.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4"/>
        </w:numPr>
        <w:rPr>
          <w:lang w:val="en-US"/>
        </w:rPr>
      </w:pPr>
      <w:r>
        <w:rPr>
          <w:lang w:val="en-US"/>
        </w:rPr>
        <w:t>US$ 50,000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TAL ADDITIONS OVER PERIOD US$852,360.6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ital Distributions made by Winston Layne Trust Since 19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ril 1991</w:t>
        <w:tab/>
        <w:t>US$ 50,000.00</w:t>
        <w:tab/>
        <w:t>Interest Free Lo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.09.91</w:t>
        <w:tab/>
        <w:t>US$ 50,000.00</w:t>
        <w:tab/>
        <w:t>Interest Free Lo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7.01.92</w:t>
        <w:tab/>
        <w:t>US$ 50,000.00</w:t>
        <w:tab/>
        <w:t>Interest Free Lo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06.92</w:t>
        <w:tab/>
        <w:t>US$ 50,000.00</w:t>
        <w:tab/>
        <w:t>Interest Free Lo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6.08.92</w:t>
        <w:tab/>
        <w:t>US$200,000.00</w:t>
        <w:tab/>
        <w:t>Loan Written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US$ 20,000.00</w:t>
        <w:tab/>
        <w:t>Capital Distrib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05.93</w:t>
        <w:tab/>
        <w:t>US$ 40,000.00</w:t>
        <w:tab/>
        <w:t>Capital Distrib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ch 1994</w:t>
        <w:tab/>
        <w:t>US$ 15,000.00</w:t>
        <w:tab/>
        <w:t>Capital Distrib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ly 1994</w:t>
        <w:tab/>
        <w:t>US$ 50,000.00</w:t>
        <w:tab/>
        <w:t>Capital Distrib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03.95</w:t>
        <w:tab/>
        <w:t>US$ 25,000.00</w:t>
        <w:tab/>
        <w:t>Capital Distrib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.10.95</w:t>
        <w:tab/>
        <w:t>US$ 90,000.00</w:t>
        <w:tab/>
        <w:t>Capital Distrib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ch ’96</w:t>
        <w:tab/>
        <w:t>US$ 75,000.00</w:t>
        <w:tab/>
        <w:t>Capital Distrib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TOTAL CAPITAL DISTRIBUTIONS DURING PERIOD US$515,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9"/>
      <w:numFmt w:val="decimalZero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95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9"/>
      <w:numFmt w:val="decimalZero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95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Zero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96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8"/>
      <w:numFmt w:val="decimalZero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90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1:00:00Z</dcterms:created>
  <dc:creator>Valerie</dc:creator>
  <dc:description/>
  <dc:language>en-US</dc:language>
  <cp:lastModifiedBy>opouchie</cp:lastModifiedBy>
  <cp:lastPrinted>1998-01-15T16:45:00Z</cp:lastPrinted>
  <dcterms:modified xsi:type="dcterms:W3CDTF">1998-02-23T21:00:00Z</dcterms:modified>
  <cp:revision>2</cp:revision>
  <dc:subject/>
  <dc:title>Additional Assets Settled into the Winston Layne Trust Since 1990</dc:title>
</cp:coreProperties>
</file>